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Gr 3-4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Photo #17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Police Waving at National Guard, Watts Riot, Los Angeles</w:t>
      </w:r>
    </w:p>
    <w:p>
      <w:pPr>
        <w:pStyle w:val="Normal"/>
        <w:jc w:val="center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drawing>
          <wp:inline distT="0" distB="0" distL="0" distR="0">
            <wp:extent cx="34163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at do you see going on in the picture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y do you think there is so much destruction and haze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en and where do you think this picture was taken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o are the men riding in the car on the right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y do you think the men have guns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at could their job be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Look at the car on the left. Who do you think they are (pay close attention to the top of the car)? What is their occupation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Do you suppose the men in the car know the men with the guns? If so, how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hy do you think they are riding their cars through this are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30:00Z</dcterms:created>
  <dc:creator>Boston College</dc:creator>
  <dc:description/>
  <dc:language>en-US</dc:language>
  <cp:lastModifiedBy>Boston College</cp:lastModifiedBy>
  <dcterms:modified xsi:type="dcterms:W3CDTF">2003-10-08T20:47:00Z</dcterms:modified>
  <cp:revision>3</cp:revision>
  <dc:subject/>
  <dc:title>Jessica Cochrane</dc:title>
</cp:coreProperties>
</file>